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Narrative:</w:t>
      </w:r>
    </w:p>
    <w:p>
      <w:pPr>
        <w:pStyle w:val="Normal"/>
        <w:spacing w:lineRule="auto" w:line="480"/>
        <w:ind w:firstLine="720"/>
        <w:rPr/>
      </w:pPr>
      <w:r>
        <w:rPr/>
        <w:t>In the comic ‘Facebook’, Tom goes online and finds a girl who is willing to meet for a date. Tom happily tells his friend John about the girl he met online and asks John to come with him. Upon arriving at Ashley’s place, Tom is surprised about how different Ashley looks from the picture she posted on Facebook. Ashley says that she posted this picture ten years ago and Tom decides never to use technology to find a girl again. This comic was designed to make fun of technology and it shows how people can be fooled when using online websites; often the person is not what we expected to see.</w:t>
      </w:r>
    </w:p>
    <w:p>
      <w:pPr>
        <w:pStyle w:val="Normal"/>
        <w:ind w:firstLine="720"/>
        <w:rPr/>
      </w:pPr>
      <w:r>
        <w:rPr/>
        <w:t>Analysis:</w:t>
      </w:r>
    </w:p>
    <w:p>
      <w:pPr>
        <w:pStyle w:val="Normal"/>
        <w:autoSpaceDE w:val="false"/>
        <w:spacing w:lineRule="auto" w:line="480"/>
        <w:ind w:firstLine="720"/>
        <w:rPr>
          <w:rFonts w:ascii="TimesNewRoman" w:hAnsi="TimesNewRoman" w:cs="TimesNewRoman"/>
        </w:rPr>
      </w:pPr>
      <w:r>
        <w:rPr/>
        <w:tab/>
        <w:t>While reading this comic, one can see how it fits into McCloud’s conceptual toolbox of comics and also how the various techniques such as panel to panel transitions, space between frames, closure between panels and the shape together with the number of panels are applied. As Will Eisner writes “</w:t>
      </w:r>
      <w:r>
        <w:rPr>
          <w:rFonts w:cs="TimesNewRoman" w:ascii="TimesNewRoman" w:hAnsi="TimesNewRoman"/>
        </w:rPr>
        <w:t xml:space="preserve">The act of paneling or boxing the action not only defines its perimeters but establishes the position of the reader in relation to the scene and indicates the duration of the event.” This point can be seen in the comic Facebook where big panels are used to make the reader feel the longer sense of time in the specific scenes. On day 2 and day 3, there are bigger panels used and this supports McCloud’s point that </w:t>
      </w:r>
      <w:r>
        <w:rPr/>
        <w:t>“</w:t>
      </w:r>
      <w:r>
        <w:rPr>
          <w:rFonts w:cs="TimesNewRoman" w:ascii="TimesNewRoman" w:hAnsi="TimesNewRoman"/>
        </w:rPr>
        <w:t xml:space="preserve">a longer panel insinuates a longer amount of time than a short one.” </w:t>
      </w:r>
    </w:p>
    <w:p>
      <w:pPr>
        <w:pStyle w:val="Normal"/>
        <w:autoSpaceDE w:val="false"/>
        <w:spacing w:lineRule="auto" w:line="480"/>
        <w:ind w:firstLine="720"/>
        <w:rPr/>
      </w:pPr>
      <w:r>
        <w:rPr>
          <w:rFonts w:cs="TimesNewRoman" w:ascii="TimesNewRoman" w:hAnsi="TimesNewRoman"/>
        </w:rPr>
        <w:t>Moreover, the space between frames which is called gutter plays an important role in the way the reader draws connections between the pictures. In the panel Day 1, I used very little space between the frames as I did not want the reader’s mind to wander and contribute much about that specific scene. On the contrary, the space between day 1 and day 2 gives the reader time to make a connection and t</w:t>
      </w:r>
      <w:r>
        <w:rPr/>
        <w:t xml:space="preserve">his process of connecting moments and mentally filling in the blank spaces is labelled by McCloud as closure. </w:t>
      </w:r>
    </w:p>
    <w:p>
      <w:pPr>
        <w:pStyle w:val="Normal"/>
        <w:autoSpaceDE w:val="false"/>
        <w:spacing w:lineRule="auto" w:line="480"/>
        <w:ind w:firstLine="720"/>
        <w:rPr/>
      </w:pPr>
      <w:r>
        <w:rPr>
          <w:rFonts w:cs="TimesNewRoman" w:ascii="TimesNewRoman" w:hAnsi="TimesNewRoman"/>
        </w:rPr>
        <w:t xml:space="preserve">Although closure by the reader depends on the gutter, the transition from panel to panel also plays an important role when connecting images together. Subject to subject transition </w:t>
      </w:r>
      <w:r>
        <w:rPr/>
        <w:t>which requires a high amount of closure and features a transition from two separate subjects within a single scene or idea can be seen in the first panel. Although the software used to create this comic did not allow it, there should have been a bigger space between each frame in the first scene as this would allow the reader to connect the images better. The moment to moment transition technique requires very little closure and is effectively used in the day 3 scene where the characters are shown in the same room in both frames. Since moment to moment transition is used and very little space is allowed in between the frames, the reader is able to make a better connection between both pictures. Facebook has used different techniques that lead to different levels of contributions by the reader and has also proven that time in comics, can be controlled through the content of panels, the number of panels, the closure between panels and the shape of the panel.</w:t>
      </w:r>
    </w:p>
    <w:p>
      <w:pPr>
        <w:pStyle w:val="Normal"/>
        <w:autoSpaceDE w:val="false"/>
        <w:spacing w:lineRule="auto" w:line="480"/>
        <w:ind w:firstLine="720"/>
        <w:rPr/>
      </w:pPr>
      <w:r>
        <w:rPr>
          <w:rFonts w:cs="TimesNewRoman" w:ascii="TimesNewRoman" w:hAnsi="TimesNewRoman"/>
        </w:rPr>
        <w:t xml:space="preserve">Comics have different ways of portraying sound through their text and according to McCloud, the two different subsets are word balloons and sound effects. The reader can see that the spiky word balloons are used to intensify the character’s feelings. For example in the scene where Tom sees Ashley for the first time and cannot believe his eyes that she looks that way, the spiky word bubble around Tom’s words adds to the sense of frustration already present in the scene. On the contrary, the round word bubble used for Ashley intensifies the feeling of softness and calmness in the way Ashley talks. The word bubbles are effectively used to portray a certain feeling and according to McCloud the different types of word bubbles used </w:t>
      </w:r>
      <w:r>
        <w:rPr/>
        <w:t>“changes the nature of the sound itself.”</w:t>
      </w:r>
    </w:p>
    <w:p>
      <w:pPr>
        <w:pStyle w:val="Normal"/>
        <w:autoSpaceDE w:val="false"/>
        <w:spacing w:lineRule="auto" w:line="480"/>
        <w:ind w:firstLine="720"/>
        <w:rPr/>
      </w:pPr>
      <w:r>
        <w:rPr/>
        <w:t>The various techniques used in this comic allows one to see how in comics time can be controlled through the content of panels, the number of panels, the closure between panels and the shape of the panel. Color and text are also very important in focusing the reader’s attention on particular elements thus creating a sense of place, position and focu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autoSpaceDE w:val="false"/>
        <w:spacing w:lineRule="auto" w:line="480"/>
        <w:ind w:firstLine="720"/>
        <w:rPr>
          <w:rFonts w:ascii="TimesNewRoman" w:hAnsi="TimesNewRoman" w:cs="TimesNewRoman"/>
        </w:rPr>
      </w:pPr>
      <w:r>
        <w:rPr>
          <w:rFonts w:cs="TimesNewRoman" w:ascii="TimesNewRoman" w:hAnsi="TimesNewRoman"/>
        </w:rPr>
      </w:r>
    </w:p>
    <w:p>
      <w:pPr>
        <w:pStyle w:val="Normal"/>
        <w:spacing w:lineRule="auto" w:line="480"/>
        <w:rPr>
          <w:rFonts w:ascii="TimesNewRoman" w:hAnsi="TimesNewRoman" w:cs="TimesNewRoman"/>
        </w:rPr>
      </w:pPr>
      <w:r>
        <w:rPr>
          <w:rFonts w:cs="TimesNewRoman" w:ascii="TimesNewRoman" w:hAnsi="TimesNewRoman"/>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autoSpaceDE w:val="false"/>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1:51:00Z</dcterms:created>
  <dc:creator>Rahul Guj</dc:creator>
  <dc:description/>
  <cp:keywords/>
  <dc:language>en-US</dc:language>
  <cp:lastModifiedBy>Rahul Guj</cp:lastModifiedBy>
  <dcterms:modified xsi:type="dcterms:W3CDTF">2010-11-04T02:31:00Z</dcterms:modified>
  <cp:revision>13</cp:revision>
  <dc:subject/>
  <dc:title>In the comic ‘Facebook’, Tom goes online and finds a girl who is willing to meet for a date</dc:title>
</cp:coreProperties>
</file>